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26182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6                                                                                        №_____-8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виправлення технічної помилки в рішенні Бучанської міської ради від 14.10.2025  № 5901-82-</w:t>
      </w:r>
      <w:r>
        <w:rPr>
          <w:b/>
          <w:sz w:val="25"/>
          <w:szCs w:val="25"/>
          <w:lang w:val="en-US"/>
        </w:rPr>
        <w:t>VIII</w:t>
      </w:r>
      <w:r>
        <w:rPr>
          <w:b/>
          <w:sz w:val="25"/>
          <w:szCs w:val="25"/>
          <w:lang w:val="uk-UA"/>
        </w:rPr>
        <w:t xml:space="preserve">  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>З метою усунення виявленої технічно помилки в прийнятому рішенні Бучанської міської ради від 14.10.2025 № 5901-82-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  <w:lang w:val="uk-UA"/>
        </w:rPr>
        <w:t xml:space="preserve"> «Про звернення до Фонду державного майна України щодо передачі у комунальну власність Бучанської міської територіальної громади нерухомого майна (майно санаторію «Україна»), керуючись Законом України «Про передачу об’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правити технічну помилку в тексті рішення Бучанської міської ради від 14.10.2025 № 5901-82-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  <w:lang w:val="uk-UA"/>
        </w:rPr>
        <w:t xml:space="preserve"> «Про звернення до Фонду державного майна України щодо передачі у комунальну власність Бучанської міської територіальної громади нерухомого майна (майно санаторію «Україна»), замінивши назву вулиці «Стражевська» на                         «Стражес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6-01-26T14:56:00Z</cp:lastPrinted>
  <dcterms:modified xsi:type="dcterms:W3CDTF">2026-01-26T13:22:00Z</dcterms:modified>
  <cp:revision>96</cp:revision>
  <dc:subject/>
  <dc:title/>
</cp:coreProperties>
</file>